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(приказ АО «Россельхозбанк» от 08.10.2018 № 983-ОД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3828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в редакции приказа АО «Россельхозбанк» от 10.07.2024 № 1127-ОД)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</w:rPr>
      </w:pPr>
      <w:r>
        <w:rPr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514132196"/>
      <w:bookmarkStart w:id="1" w:name="__Fieldmark__0_51413219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514132196"/>
            <w:bookmarkStart w:id="3" w:name="__Fieldmark__1_51413219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33:00Z</dcterms:created>
  <dc:creator>Сибиричева Татьяна Алексеевна</dc:creator>
  <dc:description/>
  <cp:keywords/>
  <dc:language>en-US</dc:language>
  <cp:lastModifiedBy>Савельева Элла Сергеевна</cp:lastModifiedBy>
  <cp:lastPrinted>2024-07-09T14:51:00Z</cp:lastPrinted>
  <dcterms:modified xsi:type="dcterms:W3CDTF">2024-07-22T08:33:00Z</dcterms:modified>
  <cp:revision>2</cp:revision>
  <dc:subject/>
  <dc:title/>
</cp:coreProperties>
</file>